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ccomplishments of Puritan Leaders: (JamesWinthrop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 of Representative Government in the American Colon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derstand Political Institutions in Colonial Er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ligious Institutions in Colonial Er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cial  Institutions in Colonial Er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conomic Institutions in Colonial E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05:00Z</dcterms:created>
  <dc:creator>udsd</dc:creator>
  <dc:description/>
  <cp:keywords/>
  <dc:language>en-US</dc:language>
  <cp:lastModifiedBy>udsd</cp:lastModifiedBy>
  <dcterms:modified xsi:type="dcterms:W3CDTF">2010-11-17T17:43:00Z</dcterms:modified>
  <cp:revision>1</cp:revision>
  <dc:subject/>
  <dc:title>Accomplishments of Puritan Leaders: (JamesWinthrop)</dc:title>
</cp:coreProperties>
</file>